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канцелярських, господарських та офісних товарів</w:t>
      </w:r>
    </w:p>
    <w:p>
      <w:pPr>
        <w:pStyle w:val="Normal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215"/>
        <w:gridCol w:w="6237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lang w:val="uk-UA" w:eastAsia="en-US"/>
              </w:rPr>
              <w:t>назва проекту</w:t>
            </w:r>
            <w:r>
              <w:rPr>
                <w:rFonts w:cs="Times New Roman" w:ascii="Times New Roman" w:hAnsi="Times New Roman"/>
                <w:i/>
                <w:caps/>
                <w:lang w:val="uk-UA" w:eastAsia="en-US"/>
              </w:rPr>
              <w:t>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проекти організації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b w:val="false"/>
                <w:lang w:val="uk-UA" w:eastAsia="en-US"/>
              </w:rPr>
              <w:t>Розмір бюджетного призначення згідно з кошторисом або очікувана вартість закупівлі (зазначати при необхідності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-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Замовник: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на назв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штова адреса: Україна, 01001, м. Київ, вул. Малопідвальна, 10, оф. 1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ий за проведення тендеру (контактна особа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ізвище, ім’я, по батьков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ьве Т.С.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лефон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-mail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093) 014-51-14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widowControl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b/>
                <w:sz w:val="24"/>
                <w:szCs w:val="24"/>
                <w:lang w:val="uk-UA"/>
              </w:rPr>
              <w:t>3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7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Предмет закупівлі, кількість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нцелярські, господарські та офісні товари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иїв</w:t>
              <w:br/>
              <w:t>Рік після укладання договору з можливістю подовження на 1 рік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цедура закупівлі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нкурсний відбір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Умови оплати послуг постачальників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Отримання конкурсної документації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йт громадської організації "Український незалежний центр політичних досліджень" (http://www.ucipr.org.ua/index.php?option=com_content&amp;view=category&amp;id=40&amp;Itemid=218&amp;lang=ua) або за запитом учасника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качування з сайту громадської організації "Український незалежний центр політичних досліджень" (http://www.ucipr.org.ua/index.php?option=com_content&amp;view=category&amp;id=40&amp;Itemid=218&amp;lang=ua ) або надання учаснику на e-mail учасника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Спосіб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 електронну адресу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administrative</w:t>
              </w:r>
              <w:r>
                <w:rPr>
                  <w:rStyle w:val="InternetLink"/>
                  <w:sz w:val="24"/>
                  <w:szCs w:val="24"/>
                  <w:lang w:val="uk-UA"/>
                </w:rPr>
                <w:t>@ucipr.org.ua</w:t>
              </w:r>
            </w:hyperlink>
            <w:r>
              <w:rPr>
                <w:sz w:val="24"/>
                <w:szCs w:val="24"/>
                <w:lang w:val="uk-UA"/>
              </w:rPr>
              <w:t xml:space="preserve"> з обов’язковою копією на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ucipr.competition@gmail.com</w:t>
              </w:r>
            </w:hyperlink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1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/>
                <w:sz w:val="24"/>
                <w:szCs w:val="24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lang w:val="uk-UA" w:eastAsia="en-US"/>
              </w:rPr>
            </w:pPr>
            <w:r>
              <w:rPr>
                <w:rFonts w:cs="Times New Roman" w:ascii="Times New Roman" w:hAnsi="Times New Roman"/>
                <w:lang w:val="uk-UA" w:eastAsia="en-US"/>
              </w:rPr>
              <w:t>Кінцевий строк подачі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31.01.2023 р., 18.00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>Розкриття тендерних пропозицій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це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ягом 3 днів після кінцевого строку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.01.2023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.</w:t>
            </w:r>
          </w:p>
        </w:tc>
        <w:tc>
          <w:tcPr>
            <w:tcW w:w="4215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даткова інформація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 оголошення прикріплені додатки: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даток 1: Анкета учасника конкурсного відбору; 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  <w:szCs w:val="24"/>
                <w:lang w:val="uk-UA"/>
              </w:rPr>
              <w:t>Додаток 2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9  </w:t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ru-RU"/>
              </w:rPr>
              <w:t>Тендерного комітету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2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дміністративний менеджер  Альве Т.С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jc w:val="lef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tive@ucipr.org.ua" TargetMode="External"/><Relationship Id="rId3" Type="http://schemas.openxmlformats.org/officeDocument/2006/relationships/hyperlink" Target="mailto:administrative@ucipr.org.ua" TargetMode="External"/><Relationship Id="rId4" Type="http://schemas.openxmlformats.org/officeDocument/2006/relationships/hyperlink" Target="mailto:ucipr.competition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3:26:00Z</dcterms:created>
  <dc:creator>Daryna Stepanyuk</dc:creator>
  <dc:description/>
  <cp:keywords/>
  <dc:language>en-US</dc:language>
  <cp:lastModifiedBy>Tetiana Alve</cp:lastModifiedBy>
  <cp:lastPrinted>2015-03-31T14:08:00Z</cp:lastPrinted>
  <dcterms:modified xsi:type="dcterms:W3CDTF">2023-01-16T15:15:00Z</dcterms:modified>
  <cp:revision>327</cp:revision>
  <dc:subject/>
  <dc:title>ОГОЛОШЕННЯ  ПРО  КОНКУРСНИЙ ВІДБІР</dc:title>
</cp:coreProperties>
</file>